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36600" cy="862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21   июня  2022 года                                                                             №   56/359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вета муниципального района «Шилкинский район» от 07.04.2022 №54/344 «О согласовании финансовых средств из бюджета дорожного фонда  муниципального района «Шилкинский район» на восстановление мостов на участках (км 5+131; км 16+238) дороги Богомягково - Верхняя Хила – Островки, пострадавших в результате паводка в 2021 году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отношение Главы муниципального района «Шилкинский район» Воробьёва С. В. об отмене решения Совета от 07.04.2022 №54/344 «О согласовании финансовых средств из дорожного фонда муниципального района «Шилкинский район», Совет муниципального района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выделением муниципальному району «Шилкинский район» средств  на восстановление мостов на участках (км 5+131; км 16+238) дороги Богомягково - Верхняя Хила – Островки, пострадавших в результате паводка в 2021 году,  Постановлением  Губернатора Забайкальского края от 13.05.2022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№ 164 «О распределении иных межбюджетных трансфертов из бюджета Забайкальского края за счет средств поступивших из федерального бюджета в целях финансового  обеспечения по восстановлению  автомобильных дорог общего пользования  местного значения при ликвидации последствий чрезвычайных ситуаций»,  решение Совета муниципального района от 07.04.2022 года № 54/344 «О согласовании финансовых средств из бюджета дорожного фонда  муниципального района «Шилкинский район» на восстановление мостов на участках (км 5+131; км 16+238) дороги Богомягково - Верхняя Хила – Островки,  пострадавших в результате паводка в 2021 году» признать утратившим силу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3:31:00Z</dcterms:created>
  <dc:creator>Бухгалтер</dc:creator>
  <dc:description/>
  <cp:keywords/>
  <dc:language>en-US</dc:language>
  <cp:lastModifiedBy>Тамара Анатольевна</cp:lastModifiedBy>
  <cp:lastPrinted>2022-06-22T09:00:00Z</cp:lastPrinted>
  <dcterms:modified xsi:type="dcterms:W3CDTF">2022-06-22T00:01:00Z</dcterms:modified>
  <cp:revision>39</cp:revision>
  <dc:subject/>
  <dc:title>ПРОЕКТ</dc:title>
</cp:coreProperties>
</file>